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left"/>
        <w:rPr>
          <w:rFonts w:ascii="黑体" w:hAnsi="黑体" w:eastAsia="黑体" w:cs="黑体"/>
          <w:sz w:val="36"/>
          <w:szCs w:val="36"/>
          <w:bdr w:val="single" w:sz="4" w:space="0" w:color="000000"/>
        </w:rPr>
      </w:pPr>
      <w:r>
        <w:rPr>
          <w:rFonts w:ascii="黑体" w:hAnsi="黑体" w:cs="黑体" w:eastAsia="黑体"/>
          <w:sz w:val="36"/>
          <w:szCs w:val="36"/>
          <w:bdr w:val="single" w:sz="4" w:space="0" w:color="000000"/>
        </w:rPr>
        <w:t>附件</w:t>
      </w:r>
      <w:r>
        <w:rPr>
          <w:rFonts w:eastAsia="黑体" w:cs="黑体" w:ascii="黑体" w:hAnsi="黑体"/>
          <w:sz w:val="36"/>
          <w:szCs w:val="36"/>
          <w:bdr w:val="single" w:sz="4" w:space="0" w:color="000000"/>
        </w:rPr>
        <w:t>3</w:t>
      </w:r>
      <w:r>
        <w:rPr>
          <w:rFonts w:ascii="黑体" w:hAnsi="黑体" w:cs="黑体" w:eastAsia="黑体"/>
          <w:sz w:val="36"/>
          <w:szCs w:val="36"/>
          <w:bdr w:val="single" w:sz="4" w:space="0" w:color="000000"/>
        </w:rPr>
        <w:t>：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会计实验中心财会审软件应用实验室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实验教学管理规程</w:t>
      </w:r>
    </w:p>
    <w:p>
      <w:pPr>
        <w:pStyle w:val="Normal"/>
        <w:spacing w:lineRule="exact" w:line="600"/>
        <w:ind w:firstLine="700"/>
        <w:jc w:val="left"/>
        <w:rPr>
          <w:rFonts w:ascii="仿宋_GB2312;仿宋" w:hAnsi="仿宋_GB2312;仿宋" w:eastAsia="仿宋_GB2312;仿宋"/>
          <w:color w:val="656565"/>
          <w:sz w:val="28"/>
          <w:szCs w:val="28"/>
        </w:rPr>
      </w:pPr>
      <w:r>
        <w:rPr>
          <w:rFonts w:eastAsia="仿宋_GB2312;仿宋" w:ascii="仿宋_GB2312;仿宋" w:hAnsi="仿宋_GB2312;仿宋"/>
          <w:color w:val="656565"/>
          <w:sz w:val="28"/>
          <w:szCs w:val="28"/>
        </w:rPr>
      </w:r>
    </w:p>
    <w:p>
      <w:pPr>
        <w:pStyle w:val="Style15"/>
        <w:spacing w:lineRule="auto" w:line="360" w:before="312" w:after="156"/>
        <w:jc w:val="center"/>
        <w:rPr>
          <w:rFonts w:ascii="仿宋_GB2312;仿宋" w:hAnsi="仿宋_GB2312;仿宋" w:eastAsia="仿宋_GB2312;仿宋" w:cs="Arial"/>
          <w:bCs/>
          <w:kern w:val="2"/>
          <w:sz w:val="32"/>
          <w:szCs w:val="32"/>
        </w:rPr>
      </w:pPr>
      <w:r>
        <w:rPr>
          <w:rFonts w:ascii="仿宋_GB2312;仿宋" w:hAnsi="仿宋_GB2312;仿宋" w:cs="Arial" w:eastAsia="仿宋_GB2312;仿宋"/>
          <w:b/>
          <w:kern w:val="2"/>
          <w:sz w:val="32"/>
          <w:szCs w:val="32"/>
        </w:rPr>
        <w:t>第一章  总则</w:t>
      </w:r>
      <w:r>
        <w:rPr>
          <w:rFonts w:ascii="仿宋_GB2312;仿宋" w:hAnsi="仿宋_GB2312;仿宋" w:cs="Arial" w:eastAsia="仿宋_GB2312;仿宋"/>
          <w:bCs/>
          <w:kern w:val="2"/>
          <w:sz w:val="32"/>
          <w:szCs w:val="32"/>
        </w:rPr>
        <w:t xml:space="preserve">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第一条</w:t>
      </w:r>
      <w:r>
        <w:rPr>
          <w:rFonts w:ascii="仿宋" w:hAnsi="仿宋" w:cs="仿宋" w:eastAsia="仿宋"/>
          <w:sz w:val="28"/>
          <w:szCs w:val="28"/>
        </w:rPr>
        <w:t xml:space="preserve">  实验教学是理论和实践相结合的教学过程，是整个教学工作的一部分。为了加强对会计实验中心财会审软件应用实验室实验教学的管理，特制定本规程。 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二条</w:t>
      </w:r>
      <w:r>
        <w:rPr>
          <w:rFonts w:ascii="仿宋" w:hAnsi="仿宋" w:cs="仿宋" w:eastAsia="仿宋"/>
          <w:sz w:val="28"/>
          <w:szCs w:val="28"/>
        </w:rPr>
        <w:t xml:space="preserve">  实验教学以实验课教师为主，实验技术人员协助实验课教师完成实验教学任务，共同承担教书育人的责任。 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三条  </w:t>
      </w:r>
      <w:r>
        <w:rPr>
          <w:rFonts w:ascii="仿宋" w:hAnsi="仿宋" w:cs="仿宋" w:eastAsia="仿宋"/>
          <w:sz w:val="28"/>
          <w:szCs w:val="28"/>
        </w:rPr>
        <w:t xml:space="preserve">实验教学的目的是培养学生的实验能力，增强其获取知识、运用知识、运用现代科学技术和科学方法探索新知识的能力 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四条</w:t>
      </w:r>
      <w:r>
        <w:rPr>
          <w:rFonts w:ascii="仿宋" w:hAnsi="仿宋" w:cs="仿宋" w:eastAsia="仿宋"/>
          <w:sz w:val="28"/>
          <w:szCs w:val="28"/>
        </w:rPr>
        <w:t xml:space="preserve">  实验教学的水平和质量取决于教师、实验技术人员的教学水平、学生学习的积极性和实验物质条件的保障。 </w:t>
      </w:r>
    </w:p>
    <w:p>
      <w:pPr>
        <w:pStyle w:val="Normal"/>
        <w:spacing w:lineRule="auto" w:line="360"/>
        <w:ind w:firstLine="548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五条</w:t>
      </w:r>
      <w:r>
        <w:rPr>
          <w:rFonts w:ascii="仿宋" w:hAnsi="仿宋" w:cs="仿宋" w:eastAsia="仿宋"/>
          <w:sz w:val="28"/>
          <w:szCs w:val="28"/>
        </w:rPr>
        <w:t xml:space="preserve">  对实验教学设施投入资金既要把教学效益放在首位，又要讲求经济效益，做到精打细算、勤俭节约，杜绝积压和浪费。</w:t>
      </w:r>
    </w:p>
    <w:p>
      <w:pPr>
        <w:pStyle w:val="Style15"/>
        <w:spacing w:lineRule="auto" w:line="360" w:before="0" w:after="0"/>
        <w:jc w:val="center"/>
        <w:rPr>
          <w:rFonts w:ascii="仿宋" w:hAnsi="仿宋" w:eastAsia="仿宋" w:cs="仿宋"/>
          <w:bCs/>
          <w:kern w:val="2"/>
          <w:sz w:val="28"/>
          <w:szCs w:val="28"/>
        </w:rPr>
      </w:pPr>
      <w:r>
        <w:rPr>
          <w:rFonts w:ascii="仿宋" w:hAnsi="仿宋" w:cs="仿宋" w:eastAsia="仿宋"/>
          <w:b/>
          <w:kern w:val="2"/>
          <w:sz w:val="28"/>
          <w:szCs w:val="28"/>
        </w:rPr>
        <w:t>第二章  实验教学的任务</w:t>
      </w:r>
      <w:r>
        <w:rPr>
          <w:rFonts w:ascii="仿宋" w:hAnsi="仿宋" w:cs="仿宋" w:eastAsia="仿宋"/>
          <w:bCs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六条</w:t>
      </w:r>
      <w:r>
        <w:rPr>
          <w:rFonts w:ascii="仿宋" w:hAnsi="仿宋" w:cs="仿宋" w:eastAsia="仿宋"/>
          <w:sz w:val="28"/>
          <w:szCs w:val="28"/>
        </w:rPr>
        <w:t xml:space="preserve">  实验教学的基本任务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 xml:space="preserve">培养学生的实验能力，主要是：正确选用实验器材和操作常用仪器设备的能力；阅读和选用文献资料的能力；采集和处理数据的能力；观察、分析实验现象，对实验结果做出符合科学结论的能力；正确编写实验报告的能力；综合归纳分析问题、解决问题的能力；组织管理能力以及从事实验教学工作的能力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 xml:space="preserve">通过实验，使学生掌握科学实验的基本原理和主要过程，掌握科学实验的基本知识和基本方法，在基本技能方面受到训练，并在实验过程中培养初步从事科学研究工作的能力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 xml:space="preserve">验证、巩固和加深理论知识的学习，培养学生理论联系实际和实践第一的优良学风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 xml:space="preserve">培养学生严肃认真、一丝不苟的科学作风，实事求是的科学态度，缜密严谨的治学精神以及遵守纪律、勤俭节约的优秀品质。 </w:t>
      </w:r>
    </w:p>
    <w:p>
      <w:pPr>
        <w:pStyle w:val="Style15"/>
        <w:spacing w:lineRule="auto" w:line="360" w:before="0" w:after="0"/>
        <w:jc w:val="center"/>
        <w:rPr>
          <w:rFonts w:ascii="仿宋" w:hAnsi="仿宋" w:eastAsia="仿宋" w:cs="仿宋"/>
          <w:b/>
          <w:b/>
          <w:kern w:val="2"/>
          <w:sz w:val="28"/>
          <w:szCs w:val="28"/>
        </w:rPr>
      </w:pPr>
      <w:r>
        <w:rPr>
          <w:rFonts w:ascii="仿宋" w:hAnsi="仿宋" w:cs="仿宋" w:eastAsia="仿宋"/>
          <w:b/>
          <w:kern w:val="2"/>
          <w:sz w:val="28"/>
          <w:szCs w:val="28"/>
        </w:rPr>
        <w:t>第三章  相关人员职责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第七条 </w:t>
      </w:r>
      <w:r>
        <w:rPr>
          <w:rFonts w:ascii="仿宋" w:hAnsi="仿宋" w:cs="仿宋" w:eastAsia="仿宋"/>
          <w:sz w:val="28"/>
          <w:szCs w:val="28"/>
        </w:rPr>
        <w:t xml:space="preserve"> 实验室主任职责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 xml:space="preserve">全面负责所属实验室的建设、发展和管理，优化实验室管理体制，为实验教学创造良好的条件，保证实验教学工作的顺利进行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 xml:space="preserve">领导组织实验室的人员完成所承担的实验教学任务，做好实验教学的目标管理、过程管理、质量管理和信息管理等各个环节的工作，不断提高实验教学质量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 xml:space="preserve">安排实验教学工作，督促、检查实验课教师上好实验课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 xml:space="preserve">组织新任实验教师或经批准担任实验教学任务的实验技术人员试讲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 xml:space="preserve">组织教师轮流到实验室工作，并形成制度，力求有一部分实验教师相对稳定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 xml:space="preserve">确定本实验课主讲教师。 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八条  </w:t>
      </w:r>
      <w:r>
        <w:rPr>
          <w:rFonts w:ascii="仿宋" w:hAnsi="仿宋" w:cs="仿宋" w:eastAsia="仿宋"/>
          <w:sz w:val="28"/>
          <w:szCs w:val="28"/>
        </w:rPr>
        <w:t xml:space="preserve">实验室工作及实验技术人员职责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 xml:space="preserve">实验室是实验教学的第一线，实验室要协同相关教研室制订实验教学大纲，选定实验项目，编选实验教材，制订实验教学进度表，编排实验教学课表等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 xml:space="preserve">实验室要做好实验教学条件的建设，保证按时按质开出实验：建立好实验教学档案；开放实验室，为学生的课余实验活动提供条件。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 xml:space="preserve">实验技术人员应为实验教学做好一切准备工作，包括仪器设备的检修和调试的准备，各种技术条件的保障等，以保证实验的开出。     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 xml:space="preserve">实验技术人员应参加实验教学的备课活动，在实验课教师的指导下预先做实验，以掌握和熟悉实验教学的要求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 xml:space="preserve">实验技术人员应在学生实验时，作必要的巡回指导，解答学生的疑难，解决仪器设备、器材方面出现的问题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 xml:space="preserve">实验结束后，实验技术人员要督促学生整理好实验现场，检查仪器设备是否完好，以保持实验室的文明、整洁，并及时收交借出的工具、器材等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 xml:space="preserve">实验技术人员要和实验课教师密切合作，开展实验教学研究，革新实验内容与实验技术，改进教学方法。 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九条  </w:t>
      </w:r>
      <w:r>
        <w:rPr>
          <w:rFonts w:ascii="仿宋" w:hAnsi="仿宋" w:cs="仿宋" w:eastAsia="仿宋"/>
          <w:sz w:val="28"/>
          <w:szCs w:val="28"/>
        </w:rPr>
        <w:t xml:space="preserve">实验课教师职责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 xml:space="preserve">实验课教学实行主讲教师负责制。全面负责本门实验课的教学，包括自编或选用实验教材、编制教学大纲、安排考试考查等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 xml:space="preserve">实验课教师应认真研究教学内容、教学方法，并预做实验，充分了解和掌握仪器调试的技术状况，预计实验中可能产生的问题，并提出解决方法，写好实验教学教案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 xml:space="preserve">会同实验技术人员认真选定实验项目，编制实验教学周历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实验课教师实验教学过程中应注意以下几个方面的问题： 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检查学生的预习情况，提出问题让学生讨论回答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简要讲解实验的原理、方法、注意点及重点仪器设备的使用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随时检查、指导学生的操作技术，对不符合要求的操作进行必要的纠正，认真填写《实验课成绩记录》所列的各项内容；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 xml:space="preserve">）督促检查学生进行安全实验和文明实验。 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 xml:space="preserve">认真批改实验报告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 xml:space="preserve">做好实验教学资料及文件的收集、整理和归档工作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 xml:space="preserve">实验课教师应积极指导实验技术人员作好实验的各项准备工作，在实验技术人员的密切配合下，共同完成实验教学任务。 </w:t>
      </w:r>
    </w:p>
    <w:p>
      <w:pPr>
        <w:pStyle w:val="Style15"/>
        <w:spacing w:lineRule="auto" w:line="360" w:before="0" w:after="0"/>
        <w:jc w:val="center"/>
        <w:rPr>
          <w:rFonts w:ascii="仿宋" w:hAnsi="仿宋" w:eastAsia="仿宋" w:cs="仿宋"/>
          <w:bCs/>
          <w:kern w:val="2"/>
          <w:sz w:val="28"/>
          <w:szCs w:val="28"/>
        </w:rPr>
      </w:pPr>
      <w:r>
        <w:rPr>
          <w:rFonts w:ascii="仿宋" w:hAnsi="仿宋" w:cs="仿宋" w:eastAsia="仿宋"/>
          <w:b/>
          <w:kern w:val="2"/>
          <w:sz w:val="28"/>
          <w:szCs w:val="28"/>
        </w:rPr>
        <w:t>第四章  实验教学管理的内容</w:t>
      </w:r>
      <w:r>
        <w:rPr>
          <w:rFonts w:ascii="仿宋" w:hAnsi="仿宋" w:cs="仿宋" w:eastAsia="仿宋"/>
          <w:bCs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十条</w:t>
      </w:r>
      <w:r>
        <w:rPr>
          <w:rFonts w:ascii="仿宋" w:hAnsi="仿宋" w:cs="仿宋" w:eastAsia="仿宋"/>
          <w:sz w:val="28"/>
          <w:szCs w:val="28"/>
        </w:rPr>
        <w:t xml:space="preserve">  根据本专业的人才培养要求，将培养目标和实验能力的要求分解到实验计划、教学大纲、实验项目及实验教材等教学文件中去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实验教学大纲。实验教学大纲是具有法规性的教学管理文件，是编制实验室规划和投资方案、审定实验室设备材料计划的基础，也是组织实施实验教学和检查教学质量的重要依据。实验教学大纲的内容应包括：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本实验课程的目的和任务：主要阐明本课程实验教学在专业人才培养过程中的地位和作用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 xml:space="preserve">）确定本实验课程的实验项目 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 xml:space="preserve">包括必做和选做 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学时分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）注明本大纲编写的依据及特色。  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 xml:space="preserve">实验教学计划。教学计划是组织实验教学的重要依据。在专业教学计划中，应明确开设实验教学的课程及实验学时。独立设置的实验课要列入课程目录；未独立设置的要划定实验学时比例，规定时数。 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 xml:space="preserve">实验教材。实验教学均应编写或选用实验讲义、指导书、操作规范，制作或选用必要的音像资料等。其内容应包括实验基本原理、方法、步骤、主要设备的结构原理及使用方法，重要的提示及参考文献资料等，并力求有新意和特色。 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十一条</w:t>
      </w:r>
      <w:r>
        <w:rPr>
          <w:rFonts w:ascii="仿宋" w:hAnsi="仿宋" w:cs="仿宋" w:eastAsia="仿宋"/>
          <w:sz w:val="28"/>
          <w:szCs w:val="28"/>
        </w:rPr>
        <w:t xml:space="preserve">  实验教学过程分为：实验教学前的准备、实验课教学及实验报告的编写三部分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实验教学要严格按照教学大纲进行，不得任意减少项目，要保证实验开出率并不断提高实验教学质量，有条件的应增开选修课程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实验教学前的准备。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 xml:space="preserve">）实验教学文件准备。实验教学文件 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 xml:space="preserve">包括实验教材、实验指导书、实验记录以及实验报告等 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必须齐全，否则不得进行实验教学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实验物资条件准备。开课前，实验教师和技术人员认真做好准备，检查、整理、调试仪器设备；准备材料、试剂、元器件、工具，并保证供电、供水、供气线路和通风畅通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实验教学备课。实验指导教师必须熟悉本门课实验教学大纲，开课前通读实验教材和实验指导书的全部内容，明确实验目的、要求，把握各实验内容的内在联系，做好备课笔记，并认真填写实验教学进程表。在预备实验的基础上，写好实验指导方案，即本实验的重点、难点，主要环节及注意事项。初次指导的青年教师或实验员，必须试讲、预做，实验室组织有经验的实验教师进行评议，评议合格并经实验室主任批准方可承担实验教学任务。评议结果由实验室保存并作记录；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 xml:space="preserve">）学生预习。学生在实验前必须按照实验教材的要求进行预习，领会实验的难点，掌握实验的原理、方法及装置，写出预习报告，否则不允许参加实验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实验课教学。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各门实验课的教师第一次实验课时，必须结合本实验的具体要求讲解对学生进行规章制度、安全事项等方面的教育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严格考勤，对无故缺席的学生以旷课论处。对请假缺做实验的学生，须另行安排予以补做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）实验前，实验教师简明讲解本次实验的原理、方法要求和主要仪器设备的原理、结构及使用方法等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 xml:space="preserve">实验中，尽量让学生独立操作，独立思考。使用大型精密贵重仪器时，指导人员要加强巡视和指导，以确保设备的安全使用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 xml:space="preserve">实验完毕后，学生必须按规定断电、关水、关气，整理设备，清扫场地，经指导教师检查合格后方可离去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 xml:space="preserve">实验完毕后，实验指导教师必须填写当次《实验教学记录》并签名。 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 xml:space="preserve">实验报告的编写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学生要按照教师规定的时间完成实验报告。教师对学生的实验报告要认真批改，根据学生在实验课上的表现和完成实验报告的情况，并按成绩评定的有关规定评出成绩。不合格的根据具体情况，重做实验或重写实验报告。如发现弄虚作假、抄袭他人实验结果者，按考试作弊论处。 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5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十二条</w:t>
      </w:r>
      <w:r>
        <w:rPr>
          <w:rFonts w:ascii="仿宋" w:hAnsi="仿宋" w:cs="仿宋" w:eastAsia="仿宋"/>
          <w:sz w:val="28"/>
          <w:szCs w:val="28"/>
        </w:rPr>
        <w:t xml:space="preserve">  实验教学的质量管理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实验教学检查与考核是全面了解实验教学质量情况、及时解决实验教学工作中存在的问题，推动教学方法改革、更新教学内容、不断提高实验教学质量的重要措施，学院、系和实验中心都应加强对实验教学的检查与考核，除加强平常的检查外，每学期重点检查不少于三次，期末实验室主任把检查的结果写出书面总结交教务处。 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 xml:space="preserve">实验课程的考核 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 xml:space="preserve">考试、考查 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 xml:space="preserve">办法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严格实验教学的考试考核制度。凡独立设课的实验均应独立考试，单独计分。其它未单独设课的实验课程根据专业的课程和性质，分为实验必考课程和实验考查课程，并按占课程总学时的一定比例记入课程总分，其最低比例不低于</w:t>
      </w:r>
      <w:r>
        <w:rPr>
          <w:rFonts w:eastAsia="仿宋" w:cs="仿宋" w:ascii="仿宋" w:hAnsi="仿宋"/>
          <w:sz w:val="28"/>
          <w:szCs w:val="28"/>
        </w:rPr>
        <w:t>10%</w:t>
      </w:r>
      <w:r>
        <w:rPr>
          <w:rFonts w:ascii="仿宋" w:hAnsi="仿宋" w:cs="仿宋" w:eastAsia="仿宋"/>
          <w:sz w:val="28"/>
          <w:szCs w:val="28"/>
        </w:rPr>
        <w:t xml:space="preserve">，不能以实验报告代替考核。实验教师应积极探索有效的考核方式，保证实验教学质量。凡实验课考试不及格者，必须重做。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实验课成绩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 xml:space="preserve">实验课成绩应包括平时成绩和考试成绩。要能体现学生的实验理论、实验操作、数据处理、分析问题及撰写报告的能力等 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 xml:space="preserve">进行实验课教学质量的评估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这是全面评价实验教学质量的有效方法，应有计划的安排进行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 xml:space="preserve">每轮实验结束后，要及时进行总结，并征求学生对实验教学的意见，不断提高实验教学质量。 </w:t>
      </w:r>
    </w:p>
    <w:p>
      <w:pPr>
        <w:pStyle w:val="Normal"/>
        <w:spacing w:lineRule="auto" w:line="360"/>
        <w:ind w:firstLine="280"/>
        <w:jc w:val="right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eastAsia="仿宋_GB2312;仿宋" w:cs="华文楷体;宋体" w:ascii="仿宋_GB2312;仿宋" w:hAnsi="仿宋_GB2312;仿宋"/>
          <w:sz w:val="28"/>
          <w:szCs w:val="28"/>
        </w:rPr>
      </w:r>
    </w:p>
    <w:p>
      <w:pPr>
        <w:pStyle w:val="Normal"/>
        <w:jc w:val="right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会计实验中心财会审软件应用实验室</w:t>
      </w:r>
    </w:p>
    <w:p>
      <w:pPr>
        <w:pStyle w:val="Normal"/>
        <w:spacing w:lineRule="auto" w:line="360"/>
        <w:ind w:firstLine="4760"/>
        <w:jc w:val="center"/>
        <w:rPr/>
      </w:pP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月修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2:32:00Z</dcterms:created>
  <dc:creator>User</dc:creator>
  <dc:description/>
  <dc:language>en-US</dc:language>
  <cp:lastModifiedBy>swj-djf</cp:lastModifiedBy>
  <cp:lastPrinted>2015-05-28T10:19:00Z</cp:lastPrinted>
  <dcterms:modified xsi:type="dcterms:W3CDTF">2016-12-03T13:32:26Z</dcterms:modified>
  <cp:revision>3</cp:revision>
  <dc:subject/>
  <dc:title>安徽财经大学会计实验室实验教学管理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